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T.S. “Comitato nazionale per la difesa integrata”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2008 - 2009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257800" cy="680085"/>
                <wp:effectExtent l="19050" t="19685" r="19050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6800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413.95pt;height:53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  <w:t xml:space="preserve">NORME DI COLTURA </w:t>
      </w:r>
    </w:p>
    <w:p>
      <w:pPr>
        <w:pStyle w:val="Normal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T.S. “Comitato nazionale per la difesa integrata”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2008 - 2009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873125"/>
                <wp:effectExtent l="19050" t="19685" r="19050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873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68.7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COLTURE ORTICOLE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T.S. “Comitato nazionale per la difesa integrata”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2008 - 2009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873125"/>
                <wp:effectExtent l="19050" t="19685" r="19050" b="184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873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68.7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COLTURE ERBACEE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T.S. “Comitato nazionale per la difesa integrata”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2008 - 2009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873125"/>
                <wp:effectExtent l="19050" t="19685" r="19050" b="184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873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68.7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ORTICOLE  LEGUMINOSE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T.S. “Comitato nazionale per la difesa integrata”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2008 - 2009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873125"/>
                <wp:effectExtent l="19050" t="19685" r="19050" b="184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873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68.7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COLTURE SEMENTIERE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T.S. “Comitato nazionale per la difesa integrata”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2008 - 2009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873125"/>
                <wp:effectExtent l="19050" t="19685" r="19050" b="184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873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68.7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ORTICOLE  SOLANACEE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T.S. “Comitato nazionale per la difesa integrata”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2008 - 2009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873125"/>
                <wp:effectExtent l="19050" t="19685" r="19050" b="184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873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68.7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COLTURE FRUTTICOLE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eastAsia="Tahoma" w:cs="Tahoma" w:ascii="Tahoma" w:hAnsi="Tahoma"/>
          <w:i w:val="false"/>
          <w:sz w:val="16"/>
          <w:szCs w:val="16"/>
        </w:rPr>
        <w:t xml:space="preserve"> </w:t>
      </w:r>
      <w:r>
        <w:rPr>
          <w:rFonts w:cs="Tahoma" w:ascii="Tahoma" w:hAnsi="Tahoma"/>
          <w:i w:val="false"/>
          <w:sz w:val="16"/>
          <w:szCs w:val="16"/>
        </w:rPr>
        <w:t xml:space="preserve">G.T.S. “Comitato nazionale per la difesa integrata”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2008 - 2009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 xml:space="preserve">COLTURE FRUTTICOLE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A GUSCIO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T.S. “Comitato nazionale per la difesa integrata”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2008 - 2009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 xml:space="preserve">COLTURE FRUTTICOLE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PICCOLI FRUTTI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T.S. “Comitato nazionale per la difesa integrata”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2008 - 2009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 xml:space="preserve">COLTURE ORTICOLE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CUCURBITACEE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T.S. “Comitato nazionale per la difesa integrata”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2008 - 2009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LTURE ORTICOLE</w:t>
      </w:r>
      <w:r>
        <w:rPr>
          <w:color w:val="000000"/>
          <w:sz w:val="40"/>
          <w:szCs w:val="40"/>
        </w:rPr>
        <w:t xml:space="preserve">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A FOGLIA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T.S. “Comitato nazionale per la difesa integrata”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2008 - 2009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LTURE ORTICOLE</w:t>
      </w:r>
      <w:r>
        <w:rPr>
          <w:color w:val="000000"/>
          <w:sz w:val="40"/>
          <w:szCs w:val="40"/>
        </w:rPr>
        <w:t xml:space="preserve">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INSALATE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T.S. “Comitato nazionale per la difesa integrata”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2008 - 2009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LTURE ORTICOLE</w:t>
      </w:r>
      <w:r>
        <w:rPr>
          <w:color w:val="000000"/>
          <w:sz w:val="40"/>
          <w:szCs w:val="40"/>
        </w:rPr>
        <w:t xml:space="preserve">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CAVOLI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T.S. “Comitato nazionale per la difesa integrata”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2008 - 2009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LTURE PROTETTE</w:t>
      </w:r>
      <w:r>
        <w:rPr>
          <w:color w:val="000000"/>
          <w:sz w:val="40"/>
          <w:szCs w:val="40"/>
        </w:rPr>
        <w:t xml:space="preserve">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IV GAMMA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T.S. “Comitato nazionale per la difesa integrata”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2008 - 2009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LTURE ORTICOLE</w:t>
      </w:r>
      <w:r>
        <w:rPr>
          <w:color w:val="000000"/>
          <w:sz w:val="40"/>
          <w:szCs w:val="40"/>
        </w:rPr>
        <w:t xml:space="preserve">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A BULBO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T.S. “Comitato nazionale per la difesa integrata”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2008 - 2009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794385"/>
                <wp:effectExtent l="19050" t="19685" r="19050" b="184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794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62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LTURE ORTICOLE</w:t>
      </w:r>
      <w:r>
        <w:rPr>
          <w:color w:val="000000"/>
          <w:sz w:val="40"/>
          <w:szCs w:val="40"/>
        </w:rPr>
        <w:t xml:space="preserve"> 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T.S. “Comitato nazionale per la difesa integrata”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2008 - 2009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794385"/>
                <wp:effectExtent l="19050" t="19685" r="19050" b="184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794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62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 xml:space="preserve">DIFESA INTEGRATA DEI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FUNGHI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eastAsia="Tahoma" w:cs="Tahoma" w:ascii="Tahoma" w:hAnsi="Tahoma"/>
          <w:i w:val="false"/>
          <w:sz w:val="16"/>
          <w:szCs w:val="16"/>
        </w:rPr>
        <w:t xml:space="preserve"> </w:t>
      </w:r>
      <w:r>
        <w:rPr>
          <w:rFonts w:cs="Tahoma" w:ascii="Tahoma" w:hAnsi="Tahoma"/>
          <w:i w:val="false"/>
          <w:sz w:val="16"/>
          <w:szCs w:val="16"/>
        </w:rPr>
        <w:t xml:space="preserve">G.T.S. “Comitato nazionale per la difesa integrata”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2008 - 2009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794385"/>
                <wp:effectExtent l="19050" t="19685" r="19050" b="184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794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62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I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FUNGHI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T.S. “Comitato nazionale per la difesa integrata”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2008 - 2009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7345</wp:posOffset>
                </wp:positionH>
                <wp:positionV relativeFrom="paragraph">
                  <wp:posOffset>100330</wp:posOffset>
                </wp:positionV>
                <wp:extent cx="5829300" cy="794385"/>
                <wp:effectExtent l="19050" t="19685" r="19050" b="184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94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7.35pt;margin-top:7.9pt;width:458.95pt;height:62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IFESA INTEGRATA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FLORICOLE E DELLE ORNAMENTALI</w:t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T.S. “Comitato nazionale per la difesa integrata”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2008 - 2009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LTURE  FRUTTICOLE</w:t>
      </w:r>
      <w:r>
        <w:rPr>
          <w:color w:val="000000"/>
          <w:sz w:val="40"/>
          <w:szCs w:val="40"/>
        </w:rPr>
        <w:t xml:space="preserve"> 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T.S. “Comitato nazionale per la difesa integrata”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2008 - 2009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COLTURE ORTICOLE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T.S. “Comitato nazionale per la difesa integrata”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2008 - 2009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143500" cy="1137285"/>
                <wp:effectExtent l="19050" t="19685" r="19050" b="184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404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COLTURE ORTICOLE A FOGLIA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T.S. “Comitato nazionale per la difesa integrata”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2008 - 2009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ORTICOLE - INSALATE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T.S. “Comitato nazionale per la difesa integrata”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2008 - 2009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LEGUMINOSE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T.S. “Comitato nazionale per la difesa integrata”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2008 - 2009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ORTICOLE A BULBO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T.S. “Comitato nazionale per la difesa integrata”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2008 - 2009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ORTICOLE - SOLANACEE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T.S. “Comitato nazionale per la difesa integrata”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2008 - 2009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8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ORTICOLE - CUCURBITACEE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T.S. “Comitato nazionale per la difesa integrata”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2008 - 2009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9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5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ORTICOLE - CAVOLI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T.S. “Comitato nazionale per la difesa integrata”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2008 - 2009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0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ORTICOLE - INSALATE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T.S. “Comitato nazionale per la difesa integrata”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2008 - 2009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1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5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31645</wp:posOffset>
                </wp:positionH>
                <wp:positionV relativeFrom="paragraph">
                  <wp:posOffset>100330</wp:posOffset>
                </wp:positionV>
                <wp:extent cx="5715000" cy="1471930"/>
                <wp:effectExtent l="19050" t="19050" r="19050" b="190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720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35pt;margin-top:7.9pt;width:449.95pt;height:115.8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ORTICOLE IN COLTURA PROTETTA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rFonts w:eastAsia="Garamond"/>
          <w:color w:val="000000"/>
          <w:sz w:val="48"/>
        </w:rPr>
        <w:t xml:space="preserve"> </w:t>
      </w:r>
      <w:r>
        <w:rPr>
          <w:color w:val="000000"/>
          <w:sz w:val="48"/>
        </w:rPr>
        <w:t>IV GAMMA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T.S. “Comitato nazionale per la difesa integrata”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2008 - 2009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2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6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FLORICOLE E ORNAMENTALI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T.S. “Comitato nazionale per la difesa integrata”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2008 - 2009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3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6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COLTURE ERBACEE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/>
      </w:pPr>
      <w:r>
        <w:rPr/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T.S. “Comitato nazionale per la difesa integrata”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2008 - 2009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4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6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COLTURE SEMENTIERE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b/>
      <w:color w:val="0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aramond" w:hAnsi="Garamond" w:cs="Garamond"/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103" w:leader="none"/>
        <w:tab w:val="left" w:pos="5387" w:leader="none"/>
      </w:tabs>
      <w:ind w:left="3969" w:hanging="3969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exact" w:line="240"/>
      <w:outlineLvl w:val="7"/>
    </w:pPr>
    <w:rPr>
      <w:rFonts w:ascii="Garamond" w:hAnsi="Garamond" w:cs="Garamond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exact" w:line="240"/>
      <w:jc w:val="both"/>
      <w:outlineLvl w:val="8"/>
    </w:pPr>
    <w:rPr>
      <w:rFonts w:ascii="Garamond" w:hAnsi="Garamond" w:cs="Garamond"/>
      <w:b/>
      <w:sz w:val="22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8"/>
    </w:rPr>
  </w:style>
  <w:style w:type="character" w:styleId="WW8Num14z0">
    <w:name w:val="WW8Num14z0"/>
    <w:qFormat/>
    <w:rPr>
      <w:rFonts w:ascii="Wingdings" w:hAnsi="Wingdings" w:cs="Wingdings"/>
      <w:sz w:val="18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20z0">
    <w:name w:val="WW8Num20z0"/>
    <w:qFormat/>
    <w:rPr>
      <w:rFonts w:ascii="Wingdings" w:hAnsi="Wingdings" w:cs="Wingdings"/>
      <w:sz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8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Wingdings" w:hAnsi="Wingdings" w:cs="Wingdings"/>
      <w:sz w:val="18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Rimandocommento">
    <w:name w:val="Rimando commento"/>
    <w:basedOn w:val="Carattere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9072" w:leader="none"/>
      </w:tabs>
      <w:ind w:right="-1" w:hanging="0"/>
      <w:jc w:val="center"/>
    </w:pPr>
    <w:rPr>
      <w:rFonts w:ascii="Arial" w:hAnsi="Arial" w:cs="Arial"/>
      <w:b/>
      <w:sz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tabs>
        <w:tab w:val="clear" w:pos="708"/>
        <w:tab w:val="left" w:pos="4820" w:leader="none"/>
      </w:tabs>
      <w:spacing w:lineRule="atLeast" w:line="360" w:before="120" w:after="0"/>
      <w:ind w:right="-1" w:hanging="0"/>
      <w:jc w:val="both"/>
    </w:pPr>
    <w:rPr>
      <w:rFonts w:ascii="Arial" w:hAnsi="Arial" w:cs="Arial"/>
      <w:sz w:val="22"/>
    </w:rPr>
  </w:style>
  <w:style w:type="paragraph" w:styleId="Bpa">
    <w:name w:val="bpa"/>
    <w:basedOn w:val="Normal"/>
    <w:qFormat/>
    <w:pPr>
      <w:spacing w:before="60" w:after="0"/>
      <w:jc w:val="both"/>
    </w:pPr>
    <w:rPr>
      <w:rFonts w:ascii="Arial" w:hAnsi="Arial" w:cs="Arial"/>
      <w:sz w:val="20"/>
    </w:rPr>
  </w:style>
  <w:style w:type="paragraph" w:styleId="BodyText2">
    <w:name w:val="Body Text 2"/>
    <w:basedOn w:val="Normal"/>
    <w:qFormat/>
    <w:pPr>
      <w:spacing w:lineRule="atLeast" w:line="36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28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  <w:tab w:val="left" w:pos="10368" w:leader="none"/>
        <w:tab w:val="left" w:pos="11088" w:leader="none"/>
        <w:tab w:val="left" w:pos="11808" w:leader="none"/>
      </w:tabs>
      <w:suppressAutoHyphens w:val="true"/>
      <w:ind w:left="709" w:hanging="709"/>
      <w:jc w:val="both"/>
    </w:pPr>
    <w:rPr>
      <w:rFonts w:ascii="Times New Roman" w:hAnsi="Times New Roman" w:cs="Times New Roman"/>
      <w:sz w:val="18"/>
    </w:rPr>
  </w:style>
  <w:style w:type="paragraph" w:styleId="Corpodeltesto3">
    <w:name w:val="Corpo del testo 3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-567" w:leader="none"/>
        <w:tab w:val="left" w:pos="702" w:leader="none"/>
        <w:tab w:val="left" w:pos="1268" w:leader="none"/>
        <w:tab w:val="left" w:pos="1836" w:leader="none"/>
        <w:tab w:val="left" w:pos="2402" w:leader="none"/>
        <w:tab w:val="left" w:pos="2970" w:leader="none"/>
        <w:tab w:val="left" w:pos="3536" w:leader="none"/>
        <w:tab w:val="left" w:pos="4104" w:leader="none"/>
        <w:tab w:val="left" w:pos="4670" w:leader="none"/>
        <w:tab w:val="left" w:pos="5238" w:leader="none"/>
        <w:tab w:val="left" w:pos="5804" w:leader="none"/>
        <w:tab w:val="left" w:pos="6372" w:leader="none"/>
        <w:tab w:val="left" w:pos="6938" w:leader="none"/>
        <w:tab w:val="left" w:pos="7506" w:leader="none"/>
        <w:tab w:val="left" w:pos="8072" w:leader="none"/>
        <w:tab w:val="left" w:pos="8640" w:leader="none"/>
        <w:tab w:val="left" w:pos="9206" w:leader="none"/>
        <w:tab w:val="left" w:pos="9774" w:leader="none"/>
        <w:tab w:val="left" w:pos="10340" w:leader="none"/>
        <w:tab w:val="left" w:pos="10908" w:leader="none"/>
      </w:tabs>
      <w:suppressAutoHyphens w:val="true"/>
      <w:ind w:left="1843" w:hanging="1843"/>
      <w:jc w:val="both"/>
    </w:pPr>
    <w:rPr>
      <w:rFonts w:ascii="Times New Roman" w:hAnsi="Times New Roman" w:cs="Times New Roman"/>
      <w:sz w:val="23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-567" w:leader="none"/>
        <w:tab w:val="left" w:pos="702" w:leader="none"/>
        <w:tab w:val="left" w:pos="1268" w:leader="none"/>
        <w:tab w:val="left" w:pos="1836" w:leader="none"/>
        <w:tab w:val="left" w:pos="2402" w:leader="none"/>
        <w:tab w:val="left" w:pos="2970" w:leader="none"/>
        <w:tab w:val="left" w:pos="3536" w:leader="none"/>
        <w:tab w:val="left" w:pos="4104" w:leader="none"/>
        <w:tab w:val="left" w:pos="4670" w:leader="none"/>
        <w:tab w:val="left" w:pos="5238" w:leader="none"/>
        <w:tab w:val="left" w:pos="5804" w:leader="none"/>
        <w:tab w:val="left" w:pos="6372" w:leader="none"/>
        <w:tab w:val="left" w:pos="6938" w:leader="none"/>
        <w:tab w:val="left" w:pos="7506" w:leader="none"/>
        <w:tab w:val="left" w:pos="8072" w:leader="none"/>
        <w:tab w:val="left" w:pos="8640" w:leader="none"/>
        <w:tab w:val="left" w:pos="9206" w:leader="none"/>
        <w:tab w:val="left" w:pos="9774" w:leader="none"/>
        <w:tab w:val="left" w:pos="10340" w:leader="none"/>
        <w:tab w:val="left" w:pos="10908" w:leader="none"/>
      </w:tabs>
      <w:suppressAutoHyphens w:val="true"/>
      <w:ind w:left="1843" w:hanging="1843"/>
      <w:jc w:val="both"/>
    </w:pPr>
    <w:rPr>
      <w:rFonts w:ascii="Times New Roman" w:hAnsi="Times New Roman" w:cs="Times New Roman"/>
      <w:sz w:val="20"/>
    </w:rPr>
  </w:style>
  <w:style w:type="paragraph" w:styleId="Didascalia">
    <w:name w:val="Didascalia"/>
    <w:basedOn w:val="Normal"/>
    <w:next w:val="Normal"/>
    <w:qFormat/>
    <w:pPr>
      <w:pBdr>
        <w:top w:val="single" w:sz="36" w:space="1" w:color="000000" w:shadow="1"/>
        <w:left w:val="single" w:sz="36" w:space="1" w:color="000000" w:shadow="1"/>
        <w:bottom w:val="single" w:sz="36" w:space="1" w:color="000000" w:shadow="1"/>
        <w:right w:val="single" w:sz="36" w:space="1" w:color="000000" w:shadow="1"/>
      </w:pBdr>
      <w:jc w:val="center"/>
    </w:pPr>
    <w:rPr>
      <w:rFonts w:ascii="Garamond" w:hAnsi="Garamond" w:cs="Garamond"/>
      <w:b/>
      <w:i/>
      <w:sz w:val="56"/>
    </w:rPr>
  </w:style>
  <w:style w:type="paragraph" w:styleId="Mappadocumento">
    <w:name w:val="Mappa documento"/>
    <w:basedOn w:val="Normal"/>
    <w:qFormat/>
    <w:pPr>
      <w:shd w:fill="000080" w:val="clear"/>
    </w:pPr>
    <w:rPr/>
  </w:style>
  <w:style w:type="paragraph" w:styleId="Corpodeltesto2">
    <w:name w:val="Corpo del testo 2"/>
    <w:basedOn w:val="Normal"/>
    <w:qFormat/>
    <w:pPr>
      <w:jc w:val="both"/>
    </w:pPr>
    <w:rPr>
      <w:sz w:val="22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3:06:00Z</dcterms:created>
  <dc:creator>.</dc:creator>
  <dc:description/>
  <cp:keywords/>
  <dc:language>en-US</dc:language>
  <cp:lastModifiedBy>Donatella Manzali</cp:lastModifiedBy>
  <cp:lastPrinted>2007-09-10T09:38:00Z</cp:lastPrinted>
  <dcterms:modified xsi:type="dcterms:W3CDTF">2008-08-22T08:54:00Z</dcterms:modified>
  <cp:revision>36</cp:revision>
  <dc:subject/>
  <dc:title>DIFESA FITOSANITARIA E CONTROLLO DELLE INFESTANTI</dc:title>
</cp:coreProperties>
</file>